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782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04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682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599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525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440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64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703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255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63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346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421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898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