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78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026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272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075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536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324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247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910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284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323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437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470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41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109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720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692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594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