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65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60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441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148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33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3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84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3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7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74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70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19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95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54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743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372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79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