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183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7662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173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3731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1186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8969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265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1720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9023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4568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6046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6499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6595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950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9661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