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047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526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577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817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524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980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650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52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393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162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628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938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406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272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448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