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43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31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76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560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52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15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48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28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912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14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1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405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197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