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32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407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75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095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57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4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212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242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8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35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0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23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42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6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60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44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060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