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14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835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489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929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504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258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825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622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05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072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28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005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41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