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402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108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75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565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707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879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126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435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196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399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976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623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158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