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1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96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51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298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9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81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7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32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8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14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232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006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852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8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73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