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52458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63747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0707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17315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65051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87303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76976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90070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65950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39280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8788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11473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39443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45023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4123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