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9519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4207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9926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1425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8194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7098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13287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6329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1946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9170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735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92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8460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3596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5541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7594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7059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