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1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00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36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74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874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41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82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56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615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15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834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103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