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189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691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112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693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145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332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96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70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073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93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81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757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238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905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257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