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761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064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38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42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194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173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3116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342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430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350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423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913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773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430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5932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276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441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