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05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188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483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441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749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66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366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586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37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076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770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0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12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