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917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422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587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896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987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507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820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217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582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597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436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040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56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594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197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