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048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943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056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637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442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306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668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47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496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792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572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670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589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587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855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633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923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