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508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174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212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2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720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059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136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425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560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508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13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457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95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