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15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560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350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420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293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58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876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264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034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2214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607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617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584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975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651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