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390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44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859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247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456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07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882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706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638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353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11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659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983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835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512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