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200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208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159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809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655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099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24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92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20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431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968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50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6946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0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657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107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449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