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37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17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387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63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788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43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547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39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185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846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5286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595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794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