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39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38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653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009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09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47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6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723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252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332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2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892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1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647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041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22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0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