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6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24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96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62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1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1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8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3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2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447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6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1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14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39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9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24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8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