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76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954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68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47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82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4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42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064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405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201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05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479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95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5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36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082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8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