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411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187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687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837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252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126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260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875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940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577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34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481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762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550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987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