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29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99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283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39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03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733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11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0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95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83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6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6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8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