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772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121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510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679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319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249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484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517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633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726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96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566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719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46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92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