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249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086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321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394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907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378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231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194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918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93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288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853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261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