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0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35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740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2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55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32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18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23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20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935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1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60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1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2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7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