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941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37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260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212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598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52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419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50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713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586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94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709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748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465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577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680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638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