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5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70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38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97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87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4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60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7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021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12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25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088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53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