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11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8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59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51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67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0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562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3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278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17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6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830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3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67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539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08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