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873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723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697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471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563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652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777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26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040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912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95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436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387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