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090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322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351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319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797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242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347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058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089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330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746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932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806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099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446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967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209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