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75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41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748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765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965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30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826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9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448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1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5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29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2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58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538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574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186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