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7746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99686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62857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61212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60358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27308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92883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49764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14834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27799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50527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68234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87227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69752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48326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