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3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92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56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14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548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50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21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67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25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15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3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05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