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830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96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619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502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027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927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036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028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884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388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621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952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477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