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171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9114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1540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7307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8608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9680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603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1858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0765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4904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2607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2535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361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1177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02488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