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4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143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172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900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406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42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30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013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013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63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13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498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7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