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8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91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949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355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49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08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7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03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20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14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52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22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64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59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6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