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0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46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20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226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444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425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926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087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699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896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4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04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02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