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98274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2531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4293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56186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66398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85810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79569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4435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24681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6464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24455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72901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19484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51935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74096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07050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21228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