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631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727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04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349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735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530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881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646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295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527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855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58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050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821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256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