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54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471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466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462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54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24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482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977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45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327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445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2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684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9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429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81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246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