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9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86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46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94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46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571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45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67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98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88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17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6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67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