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909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349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998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422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532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93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96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701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371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505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067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167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79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086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218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