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924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932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293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987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632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272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3372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710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892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991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478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596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548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317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018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887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897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