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9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9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6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04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56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4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4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972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59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4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2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440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