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01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15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175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52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395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163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4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81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1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181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38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64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4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6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84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85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05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