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686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042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960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504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140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803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086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665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290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427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587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913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439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754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24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