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1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6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482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74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45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33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808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00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21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679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97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95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837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