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5748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7766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1043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238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073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4936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038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2540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271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2175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453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474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3386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5633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8009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7144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6143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