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992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87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22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69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122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046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357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19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73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256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984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83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922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