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193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0429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6538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1725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966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5028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1167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1844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2103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3733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0279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8619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0325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6015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2919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