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21253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9877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19510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78123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71512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0189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83420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11734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56030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19637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31893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56694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8251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38801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20032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