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024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388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858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143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453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5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992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99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496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067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321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060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019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709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012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083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869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