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743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3059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0031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4778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06847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18809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2153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1983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4053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1752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967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435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48147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