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907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839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591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98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52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15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66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252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0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635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66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646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810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576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70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8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349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