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631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4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8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9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7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155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12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71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80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97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2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7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29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