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196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286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54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503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429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718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824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85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94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95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71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73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56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23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19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