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443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915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424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64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395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630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74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17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65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789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236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069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157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754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00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