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643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146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393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01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002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028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746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849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677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944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445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759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723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206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609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185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82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