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66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047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322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919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45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871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235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33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32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7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3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67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