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538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457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234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00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2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337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387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608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891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4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73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0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34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03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843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609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449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