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973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413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876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561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164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738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070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91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465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884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5655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0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858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097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351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