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4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44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63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440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537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17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7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023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26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21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8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7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26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