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3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07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785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109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453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0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090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63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19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855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92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79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98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313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59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97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