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17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76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5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07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593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53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8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54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22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79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37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41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81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95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03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