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55225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412289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851830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622575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201767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450081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20145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426384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372370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110329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90998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99040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483633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