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383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866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430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830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768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815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006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077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687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873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084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37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844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146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620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