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57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8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522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925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650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064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989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854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691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57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200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960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519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182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312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234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765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