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59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725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84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254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46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248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05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28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513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722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483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54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681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767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3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