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35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484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262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807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020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69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196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594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487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84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913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516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328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