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659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781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21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11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512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32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397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06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00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687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49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30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