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72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61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97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70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847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42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71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6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030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3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044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96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17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293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548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12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