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71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94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531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62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8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0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36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69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76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690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05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06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219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