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81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37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8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540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881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441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91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59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07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0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5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63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1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