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091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923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33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633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58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091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50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3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69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30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96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4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990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16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981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01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70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