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172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37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911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479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68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16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60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869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006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114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95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181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018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32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830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953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574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