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255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06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694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133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56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343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160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107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137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021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848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361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253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2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18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