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40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46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118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913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97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83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35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185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54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286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39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47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45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061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403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