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68799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2712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732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50454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889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1477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8516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9672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824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64500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716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832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139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2369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954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5317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2169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