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1682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1851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633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5073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834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8290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178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776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0336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925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0711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432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331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26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0899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102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994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