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590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15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267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546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460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5949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0267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7196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8484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744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1330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6419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05237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360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858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