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02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880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707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879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592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61206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5005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7920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9767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973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636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3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913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