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136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726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6250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828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1357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777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3995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240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516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630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85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282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806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