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364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0546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5668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821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802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7750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066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11154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991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5979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047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5203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3455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8053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6592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