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64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78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20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14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56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9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40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53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036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94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87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4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4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