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013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603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585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96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026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087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812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469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269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901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274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797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90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594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405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