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710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039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095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052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682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305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94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215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79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856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71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420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594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