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116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972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16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120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060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622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98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420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344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737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663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431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079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487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516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988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862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