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11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2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902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368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51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99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5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61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6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658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8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46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52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42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7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5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95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