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187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634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202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992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122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726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692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230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958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449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468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237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476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531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009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