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7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08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382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9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8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25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870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907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22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94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80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93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21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2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04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