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258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82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007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347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13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518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419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222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909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871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749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35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412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038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395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4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69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