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598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28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965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594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7424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628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122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548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092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90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185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786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843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