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05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5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16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70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273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83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46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411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716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572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25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233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44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051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57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893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17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