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15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38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803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45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138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125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091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621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11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7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080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135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