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392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246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942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352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080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320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891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166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173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189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860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76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416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346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114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