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781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565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436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921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164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849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65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696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426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905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25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718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34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524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696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884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53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