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60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627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429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88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2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7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066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89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087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74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796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408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8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168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