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6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00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82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732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19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47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17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89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87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4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09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02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