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34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52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17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85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571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80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00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528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20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2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9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00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