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800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329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150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078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587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162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905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422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94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455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442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69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933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278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541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883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339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