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051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76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561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563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344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412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976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472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78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994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776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470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545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