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81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09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76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96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04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91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7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27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08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46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48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3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15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7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531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