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615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0380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6958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3577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07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06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9474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92384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59332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6674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8371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9260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74704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