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209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752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085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744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61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320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617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015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001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825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782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038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907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611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263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864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398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