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34016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48920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68070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06749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37768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17480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57441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7768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59737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4455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06030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16411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92391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28191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95301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