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95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98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126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12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56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02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51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30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7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72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943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711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