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43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73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37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96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99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49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7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0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49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4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53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893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99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87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7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05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