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68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21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46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79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78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457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902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94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68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81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79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10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62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4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31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