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50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72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51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58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8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73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29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02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48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9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3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72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9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72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444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69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