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448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675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872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245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649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666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208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792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549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083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66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518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110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