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6296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38634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45500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9563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15295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20172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10928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0502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1778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3432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97964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6922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6065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9236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71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