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552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66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988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327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865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7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44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71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334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203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337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2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09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518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16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