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688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122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238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670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68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675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59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463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728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12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349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535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183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