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364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210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854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399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37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640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684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256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979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9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61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012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330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10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972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306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622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