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96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1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1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952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10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4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74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47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78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61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0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84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07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