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6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242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4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414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66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770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51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07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17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080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39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718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26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409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