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4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10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06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43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11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4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3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54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229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49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96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5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59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36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94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922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4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