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1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5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726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85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63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44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770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610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704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7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54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102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10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61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