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3468353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57493001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70632254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12657707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8147380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54451817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65766951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1085857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35693903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13320481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13775810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1830831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78760773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