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9139031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8659987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