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03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921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44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46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36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536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292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92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223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27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86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995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76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06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82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89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335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