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52541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98478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23593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13413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5849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19753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11219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67442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67941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18458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77628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18140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16873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