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371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314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305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901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926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484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599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814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99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88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026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289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411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179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780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408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252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