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01984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52844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