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4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6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960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03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289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124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0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475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38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465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69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89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3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6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94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