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871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594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218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483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980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26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015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582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376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917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787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825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980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425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383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