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61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48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60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89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8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3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229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35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5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19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65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197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54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