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628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420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949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736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981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83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282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80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35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613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699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597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997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