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963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0421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7166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068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60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362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045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45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95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51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070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703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518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530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052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3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17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