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36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925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944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363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08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790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143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778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67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924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170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13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731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93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866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