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985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39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410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461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624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853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200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66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530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9573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269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703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744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516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859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0222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141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