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561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06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517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920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064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14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148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793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728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720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47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713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443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878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73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