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204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7989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5978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9642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0159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5510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9804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517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1051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9984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314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128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4173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