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366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61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232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209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609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94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329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71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857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773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39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86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183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704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91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606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433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