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147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1810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1734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0700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8746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6237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8571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6290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3056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4713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9529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6750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2277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0794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2773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