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4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523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113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34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398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692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61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76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39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98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2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2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94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