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39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438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82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49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7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37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77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070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6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901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5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24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