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869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461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17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7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96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091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14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0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98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36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57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323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635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975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560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61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