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047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3867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4180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9112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4489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753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5132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7373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1940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6197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5083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5165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125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6230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2844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