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25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967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6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8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10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11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25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752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878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99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9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47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318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323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00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37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40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