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009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576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184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322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11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989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14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518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056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175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787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152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844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