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576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29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2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44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567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9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01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56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49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92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21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9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9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75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017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755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5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