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756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342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447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29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866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580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023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61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648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285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452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317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509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