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6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282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507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708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003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381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64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85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716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142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51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36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019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671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