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296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2217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8919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8811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5149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6127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8043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0485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1031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5088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2123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3122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1040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5197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1049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