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190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54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340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796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440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299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577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591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120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820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058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951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982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963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964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