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20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008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936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859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10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131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638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16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09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137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0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11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12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468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450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28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62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