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815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420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567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652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39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572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820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737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171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122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577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877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94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791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994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490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506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