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470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485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393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391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232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218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931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265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158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525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998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373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183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