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670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021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074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876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274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637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348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434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96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618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04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961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021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