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153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492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239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073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726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7310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425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616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991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395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164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651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1578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484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829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