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686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624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421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23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786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818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489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842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357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906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688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853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522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