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83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01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40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34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77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261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2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45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9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1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1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04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942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6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16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68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