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943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112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826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725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074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926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71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172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298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241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10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653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536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