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8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399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392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064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39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492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630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453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519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00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53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44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54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09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70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