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33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6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34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2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7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8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521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15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38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0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2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66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7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407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29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