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863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4638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1282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7737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7433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8230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399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6185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6358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6278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276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086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5163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3849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073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02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528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