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652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318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608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273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158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563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871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61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924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536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513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467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207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