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68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871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9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491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295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32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137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41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27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8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7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7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0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1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34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