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053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42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9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99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06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7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09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778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158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65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12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29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86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40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