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151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35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7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81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67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6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57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39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96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2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9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6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75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17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2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33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55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