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650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7263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8203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4511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3619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6911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8904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0225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7239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891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395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246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8221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