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0074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410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0481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9276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8037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0095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4467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331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6530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9348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621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115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4018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222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086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1497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5707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