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4025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9542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0218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1887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8887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9213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775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402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8658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647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707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771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746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0251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5749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6613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4817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