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752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728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44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432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698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759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659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5921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187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391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985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040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7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840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64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