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853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39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081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247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195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900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313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98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070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063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643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842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628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