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462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719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96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70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541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158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941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41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42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84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85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73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246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37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993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06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710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