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909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1403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9070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9112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0675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6411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8400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3837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5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1742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54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438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5567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