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103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6322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4327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4874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661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147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8964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2818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2829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4655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6897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34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2837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4662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8806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