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581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895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66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54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405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511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197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189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726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655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857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232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692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856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129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85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614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