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31736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82481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