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784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978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518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565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758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440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790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996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030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714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907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223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134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