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524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564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281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701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710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872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093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885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102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974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240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528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650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