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4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24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59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26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47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21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05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88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94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91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87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869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15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77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18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