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1961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7279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4486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9286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2749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1908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2916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9478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5372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651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552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348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5907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9728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0506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0496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9884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