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1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95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85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570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6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8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959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05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79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00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6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8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67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5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74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