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668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4245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9075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1093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2591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0792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5044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6244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9452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3802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1415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8969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3974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695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2265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