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94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49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016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045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560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89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03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024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848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41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61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32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51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557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034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241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670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