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838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713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351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609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226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377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745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804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279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09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853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283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660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