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59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022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367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08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32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59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87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508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950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551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08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58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417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