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249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362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043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750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713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327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30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006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397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634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454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900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870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396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929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