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4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822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43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37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840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5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93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087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72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27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47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97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66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137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45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529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0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