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598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667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833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056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961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202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31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185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173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182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617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507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883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