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098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833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824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125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763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503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127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606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196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817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442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992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6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4178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299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593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158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