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80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52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756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2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895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31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588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88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53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90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67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82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85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89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79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