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393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909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487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164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781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769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800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258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696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816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105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995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036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