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760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739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268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30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645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315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745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142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009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213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963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607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572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26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408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604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140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