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66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16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9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7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51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1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2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39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719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28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57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093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24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996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14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