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865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079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772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356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92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720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586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88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80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45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7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39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479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539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783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063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58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