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88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75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30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49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7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148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53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84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95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30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411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11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98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03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772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