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072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635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485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107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982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958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935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876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549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548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423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613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959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