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355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691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182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081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560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987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946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255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043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810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901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022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509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781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22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