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5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2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7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92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37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43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12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04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391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68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3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4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33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29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