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218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2164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1166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9440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5697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7174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552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4494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567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2752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6831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1276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0679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4284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0284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