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100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017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056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356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639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469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468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451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937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928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280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468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580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449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858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