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9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14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8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43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65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95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779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27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02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51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590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460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71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