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02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681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210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760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71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53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763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05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2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266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52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973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211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