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4837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575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4753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0262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4112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3025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2871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674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3654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4547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964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385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3589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1934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122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3246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8182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