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30523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17415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70397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50006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943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93512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10512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58672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21028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55141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04286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6874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16896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