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2201900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73450918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50108219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82868205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73967283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93044778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58476734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65981315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80799455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96598102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6298744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1632066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80210415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4050124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63825474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42073712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87892138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