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7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67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50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09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136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25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71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6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015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68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83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888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37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032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39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