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25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284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749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71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961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276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78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325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769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218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603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367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66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