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87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95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64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8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3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0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768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181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06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8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80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284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