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665766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458906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3972900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019520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5787956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3871669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1405512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4934445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5628503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4339468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6655081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3096614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13922793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