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352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2950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7555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9010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2321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4152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1966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573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5247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9104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4760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3895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5739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537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484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