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85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275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628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693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377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970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238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607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700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68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371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23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151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236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921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212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32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