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256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193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11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275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993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628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531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2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388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089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115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183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640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72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150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044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115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