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9610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2747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9483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71118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66600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5361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8380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8448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30164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43722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547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5588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0124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2257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2526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2036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3011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