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526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003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5904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4833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43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8310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2541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1333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629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8823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026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164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0722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