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01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40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75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43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05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468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430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90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978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826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44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215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731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515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31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