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12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35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67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383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0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22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05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11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25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06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7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9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4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775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51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70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94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