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789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5022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13467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3332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2851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53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4730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2171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3544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6009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97037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7068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1708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5715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377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