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5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039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53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67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93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908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45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18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740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88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60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45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50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442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03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