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98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636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5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601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41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7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910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76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64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1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64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84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71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61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