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129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351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22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767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394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555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262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54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471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415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460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904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900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36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96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84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182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