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56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339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867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615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029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251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001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218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2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392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099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114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711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