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45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094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56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70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934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45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654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70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36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14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8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07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509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22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330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828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442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