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72255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11985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76197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64354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10780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53178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55226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5745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65302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60104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78854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48306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05455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