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562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661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521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169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614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152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440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76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933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550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460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758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576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966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96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01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646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