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4489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2905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2989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6449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6817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389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7065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0906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8105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0228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266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297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4308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675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4314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5748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4729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