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4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662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86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006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9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518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401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93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383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145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244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867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424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