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56090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68425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83983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68537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66943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22036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80965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66037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58554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41956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91830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52090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56000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