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748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903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359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365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826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201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443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834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493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002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757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238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827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459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94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