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027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288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024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158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424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643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000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826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021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559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39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917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415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143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013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