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8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44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869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03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472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30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49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525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7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036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45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9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239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