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55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305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865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777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248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32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925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042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268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569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81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36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747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