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2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20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811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20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21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57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05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83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02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4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1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19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3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886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985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