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219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517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752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23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89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198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3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893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945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918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3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40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435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063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863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708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091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