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494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59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966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314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394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114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173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798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946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954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604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876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250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950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485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419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933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