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612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687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96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499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585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911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835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109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052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601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87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876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552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