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432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81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483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389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525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013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79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950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659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7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752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301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880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807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362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98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896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