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917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295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181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962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941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184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129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463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370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10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926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225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656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527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628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31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