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223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813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500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367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160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827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417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52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817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628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425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4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342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