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111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20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598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898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774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804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134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87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592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199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80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250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26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772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46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