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928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19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679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644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264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916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355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847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153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816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233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965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650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210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059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