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55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341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26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86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7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20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26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9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03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199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628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42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84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8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14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8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41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