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530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613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148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321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427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620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480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243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084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226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205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958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823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05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2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