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0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7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07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02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8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90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32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54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0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10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19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3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6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