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937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631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595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048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244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305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205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408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200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23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985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889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421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486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184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931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565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