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208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027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868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48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44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882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909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865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3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362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767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185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977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355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584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