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17840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17702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90421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37763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13507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90837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04527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96881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23355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03508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7078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27437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00900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