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023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616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659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039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406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207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83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487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140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160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704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100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492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365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916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