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419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8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063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96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528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96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821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403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658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264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7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972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303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048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47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92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9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