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598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698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749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3087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3522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206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786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7787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726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293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809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023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584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