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27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425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511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973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440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64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06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35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847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882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723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662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423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355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806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717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22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