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868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77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716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142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041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646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914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43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703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933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937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465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282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235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678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