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452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383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261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990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885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692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888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11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025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877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794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66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027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