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410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807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293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033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186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439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4169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909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032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418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698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169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816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