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959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57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249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764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240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483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478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166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288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850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343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610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142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