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043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159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49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1981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031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525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386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917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830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19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716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526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47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170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728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