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851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43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985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59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845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256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916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117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806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21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466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4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813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881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704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329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332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