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287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394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076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806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37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076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850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983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779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343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052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71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47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174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869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370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28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