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7143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3982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6718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2964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12550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0659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3644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5771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669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6499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202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346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9441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6525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7004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9505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1068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