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283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9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392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490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17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37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31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82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892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144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571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8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50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865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726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