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980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967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848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916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237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728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269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077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380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43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91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418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19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047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468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