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80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713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479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921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970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847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643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56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65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126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925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04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966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088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77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