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26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684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632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835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014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411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266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494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048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046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076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649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996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