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1946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9287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963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2481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1299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6971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7330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8160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0982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4520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737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356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4020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7733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557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1570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204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