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24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438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10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99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315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1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394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058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878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475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92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54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04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