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93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77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583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67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643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63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31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10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4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487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69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9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58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19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2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166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16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