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9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84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63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761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13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71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950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698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38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48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35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22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89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