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552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555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830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129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570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289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869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934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148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532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515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375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00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021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854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57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174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