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74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380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35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3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76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585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057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53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858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522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2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39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2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