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42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15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5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16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1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1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8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490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36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8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69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86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79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8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64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