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22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28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324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68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647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396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90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468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270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48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12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71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119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671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