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343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519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876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540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1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668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18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797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09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221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149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823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5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437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739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