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493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538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222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135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787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370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4262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24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453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716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34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368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311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046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026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5409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611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