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5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984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7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56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382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39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73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751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23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49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319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05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494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