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215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784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181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632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945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246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680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94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502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688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926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19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658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