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333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1631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682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663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287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7780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039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123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432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567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9392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43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350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52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380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