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095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677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215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498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087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101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555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714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639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688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804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017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879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79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218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091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052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