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1228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0699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2698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7805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3917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7220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316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0247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8839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9341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315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079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2536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1239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8742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6736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9916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