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937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955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725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733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39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930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744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119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566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48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709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217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042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