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745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708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41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417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81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283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714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825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501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464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195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0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234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07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846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07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228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