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764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371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19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79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318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97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59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107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271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08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60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557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329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934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864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