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49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76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34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63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37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519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04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382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581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41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40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6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40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13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86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