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73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31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23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238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76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591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4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34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36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840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94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623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809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