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74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90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9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048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466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592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180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208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055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762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0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11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04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