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7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9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37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75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8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67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35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77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35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63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11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86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015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22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369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