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99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136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076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461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054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1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395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731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659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99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684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35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10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78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18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975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