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275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206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629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834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423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517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912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096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318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355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242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48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488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473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212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588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066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