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332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741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767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28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92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198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21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747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093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7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509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830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948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