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4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18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96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09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8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5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53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6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35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03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2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54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21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06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7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