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452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712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39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764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421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131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714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273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082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07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036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573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584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