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943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114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952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545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170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423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773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902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817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473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446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520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300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822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071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