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793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782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919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133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575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138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456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639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269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561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66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86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058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141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972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262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706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