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97372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97851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36537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12046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90882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31093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6638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6603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51938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1786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5457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19985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7300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65025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22115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471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12390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