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724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564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01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516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75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30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572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93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92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4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064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041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236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