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89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24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254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362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601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741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361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72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840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557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506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05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669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280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