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8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39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5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03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198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926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33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85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86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35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4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30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9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