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349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529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836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6615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642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7490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518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711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569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616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386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986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980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632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425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242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0375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