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84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843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86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8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126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06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683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073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6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297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84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52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163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