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0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02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05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94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76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416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56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152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281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81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34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230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54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484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165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