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855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609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344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382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39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466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112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473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353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203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3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041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374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