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579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318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984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411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688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021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822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602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791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60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110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635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672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190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002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512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424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