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5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42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09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031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537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85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603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77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050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41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02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98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26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217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64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