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522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4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127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63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046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559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801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725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081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05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93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43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35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