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6455357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4630976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9598421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74199460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39990161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75937820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46755904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78486598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63944760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89983646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5833097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60646796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34188301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85961005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56576807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