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13053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56109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58608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66186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55032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30607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53418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75702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78967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79781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83383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6209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02344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09427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6925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61733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06233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