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781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883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32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98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80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00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151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643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754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480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840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282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841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