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2957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737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6572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1873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0615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0159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4724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5549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5005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67101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612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634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8843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2508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9616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795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0947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