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237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034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340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166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744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363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588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054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625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058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338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23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515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790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87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135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190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