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701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355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057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698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908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007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523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500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300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111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977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710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15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