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94769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69796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76101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62953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91706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26027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44449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10423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60112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39305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34264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79437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63676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15317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56091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72157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03314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