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100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58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978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64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585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432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263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59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644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835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25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074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87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