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8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61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693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58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182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44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29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74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73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188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24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29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759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09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36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