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562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713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755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740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78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454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346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4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029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017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878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24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666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17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212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