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2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56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76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20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2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48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58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19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0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01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71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460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838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99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