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461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46045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62187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6806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6241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99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3953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846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9603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0387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341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902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0399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