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78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26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25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505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628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7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48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629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22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54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96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97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26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