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028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217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3146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0339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4015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5877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3448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610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8931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0545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339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6904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7200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9795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2628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