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870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8489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892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694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378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698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0002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095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274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635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647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382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2086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5704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7571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554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551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