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74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723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862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81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679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806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554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55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773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213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511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501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406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