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017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04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34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793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23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032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897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64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293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089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347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441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322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200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86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549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35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