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094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091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191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456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45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629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058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340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757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007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03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810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193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