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69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43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673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999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70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494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512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1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29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74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5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0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96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78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6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15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292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