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967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03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4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81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13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31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27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29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2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95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091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59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5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918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06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