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614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319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059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595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72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84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731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597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576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035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139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788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910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679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49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