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111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009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019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33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016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801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036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051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537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405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775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976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552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733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275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183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623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