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71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21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3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66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050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5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08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18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92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2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227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40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96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