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72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005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069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304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949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957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009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869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510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09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860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411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910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21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515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731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857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