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09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50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28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617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60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98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981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36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21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83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8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7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80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12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920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1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42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