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91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81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48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565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163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75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982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18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1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17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6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21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