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7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41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48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88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116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36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55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2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87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61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69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8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37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