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7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509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368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258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763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421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228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723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835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332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841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016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400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424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320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